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LAN STUDIÓW NA KIERUNKU: Komunikacja wizerunkowa (reklama, public relations, branding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Studia niestacjonarne 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 stopień (licencjackie)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SPECJALNOŚĆ: Communication design (projektowanie komunikacji)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GRAM OBOWIĄZUJĄCY OD ROKU AKADEMICKIEGO 2021/2022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522" w:hRule="atLeast"/>
        </w:trPr>
        <w:tc>
          <w:tcPr>
            <w:tcW w:w="9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WALIFIKACJE ABSOLWENT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9900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bsolwent specjalności Communication design (projektowanie komunikacji) posiada umiejętność wykorzystania metod adekwatnego i skutecznego komunikowania w ramach istniejących procesów komunikacyjnych oraz projektowania takich procesów dla konkretnych odbiorców jak również diagnozowania zakłóceń komunikacyjnych, procesów obowiązujących w obiegach informacyjnych współczesnych wysoko rozwiniętych społeczeństw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br/>
              <w:t>Absolwenci dzięki zdobyciu kwalifikacji i wiedzy oferowanej w trakcie studiów na specjalności Communication design (projektowanie komunikacji) pracować mogą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142" w:hanging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 wszystkich przedsiębiorstwach, firmach, organizacjach czy urzędach, których głównym kapitałem jest wolne od konfliktów interpersonalnych funkcjonowanie komunikacji zarówno wewnątrz firmy czy urzędu jak i na zewnątrz,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240"/>
              <w:ind w:left="720" w:right="142" w:hanging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wyspecjalizowanych firmach doradczych, zajmujących się badaniem, organizacją, optymalizacją i projektowaniem procesów komunikacyjnych oraz likwidacją konfliktów wynikłych z nieskutecznego funkcjonowania komunikacji wewnątrz przedsiębiorstwa lub między przedsiębiorstwami,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240"/>
              <w:ind w:left="720" w:right="142" w:hanging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jmować się mogą szkoleniem kadry kierowniczej i pracowników przedsiębiorstw, firm i urzędów odpowiedzialnych za funkcjonowanie stosunków interpersonalnych, zarówno na kursach poza firmą jak i na jej terenie,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240"/>
              <w:ind w:left="720" w:right="142" w:hanging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agencjach corporate identity i agencjach reklamowych, zarówno w dziale kreatywnym jak i w doradztwie czy planowaniu strategicznym,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240"/>
              <w:ind w:left="720" w:right="142" w:hanging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bsolwenci pracować mogą w działach komunikacji, czy public relations firm i urzędów a także instytutach badawczych i firmach projektowych.</w:t>
            </w:r>
          </w:p>
          <w:p>
            <w:pPr>
              <w:pStyle w:val="Normal"/>
              <w:spacing w:before="120" w:after="240"/>
              <w:ind w:left="720" w:right="142" w:hanging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240"/>
              <w:ind w:left="720" w:right="142" w:hanging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240"/>
              <w:ind w:left="720" w:right="142" w:hanging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240"/>
              <w:ind w:left="720" w:right="142" w:hanging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240"/>
              <w:ind w:left="720" w:right="142" w:hanging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240"/>
              <w:ind w:left="720" w:right="142" w:hanging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240"/>
              <w:ind w:left="720" w:right="142" w:hanging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240"/>
              <w:ind w:left="720" w:right="142" w:hanging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PRZEDMIOTY OBOWIĄZKOWE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1701"/>
        <w:gridCol w:w="1701"/>
        <w:gridCol w:w="18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zwa przedmiot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godz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CT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orie komunikacj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unication desig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rsy medi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ozof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dia rela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and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ocj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istoria design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toryka i erysty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adania empir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wo autor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ces kreatyw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ztat tekstów użytk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Komunikacja wizualn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agnostyka komunik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ject manag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jektowanie grafi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amwork i teammanag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istoria design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D - doradz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14"/>
                <w:shd w:fill="FFFFFF" w:val="clear"/>
              </w:rPr>
              <w:t>CD - planowanie strategi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D - kre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stety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esign opakowań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tody prezentacji osobist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tyle życ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ssesment Cen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otograf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rporate desig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munikacja wewnętr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minarium licencjac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sychologia społe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zmowy i testy kwalifikacyj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tody zbierania i prezentacji da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sign think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Film image’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Copywrit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Język ob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Rynek pra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PRZEDMIOTY DO WYBORU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17"/>
        <w:gridCol w:w="1712"/>
        <w:gridCol w:w="1642"/>
        <w:gridCol w:w="204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przedmiotu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godzin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CT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ypografia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yout i kompozycj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orporate Identit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sign tożsamośc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ynamika zespołu projektowego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rening interpersonalny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TP – technologia produkcji i druku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rządzanie barwą i procesem wydawniczy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anowanie mediów w reklami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rendy w komunikacj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rracja obrazow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 o filmi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er Experienc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er interfac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eb design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dania eyetrackingow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grafik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y oerintacyjn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a komunikacyjna i socjaln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a interkulturaow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zerunek osób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bliczność organizacj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ksemik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ztat tekstów kultur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sign informacj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żytkowanie mediów i biografie medialn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klama społeczn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sign transformacj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eci społeczn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rporate behaviour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tropologia wizualn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cjologia wizualn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KTYKI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0 godzin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UKOŃCZENIA STUDIÓW I UZYSKANIA TYTUŁU ZAWODOWEG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GO KIERUNKU/SPECJALNOŚCI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ytywna ocena egzaminu dyplomowego, polegającego na obronie wcześniej przygotowanego projektu pozostającego w związku z kierunkiem studiów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NE WYMAGANIA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gzamin z języka obcego na poziomie biegłości B2 Europejskiego Opisu Kształcenia Językowego Rad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uropy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LAN STUDIÓW NA KIERUNKU: Komunikacja wizerunkowa (reklama, public relations, branding)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SPECJALNOŚĆ: Communication design (projektowanie komunikacji)</w:t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I ROK STUDIÓW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1</w:t>
      </w:r>
      <w:r>
        <w:rPr/>
        <w:t xml:space="preserve"> semestr</w:t>
      </w:r>
    </w:p>
    <w:tbl>
      <w:tblPr>
        <w:tblW w:w="1020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4070"/>
        <w:gridCol w:w="774"/>
        <w:gridCol w:w="1458"/>
        <w:gridCol w:w="1139"/>
        <w:gridCol w:w="1071"/>
        <w:gridCol w:w="933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azwa przedmiotu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O/F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Forma zajęć**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iczba godzin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Punkty ECTS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Forma zal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orie komunikacj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ykład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orie komunikacj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Ćwiczenia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mmunication desig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Ćwiczenia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yskursy medi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ład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yskursy medi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lozofi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ublic relations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Branding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.</w:t>
            </w:r>
          </w:p>
        </w:tc>
        <w:tc>
          <w:tcPr>
            <w:tcW w:w="4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ocjologia 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Ćwiczenia 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4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sychologia społeczna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ład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ęzyk obc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ektora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------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2</w:t>
      </w:r>
      <w:r>
        <w:rPr/>
        <w:t xml:space="preserve"> semestr</w:t>
      </w:r>
    </w:p>
    <w:tbl>
      <w:tblPr>
        <w:tblW w:w="1020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990"/>
        <w:gridCol w:w="763"/>
        <w:gridCol w:w="1485"/>
        <w:gridCol w:w="1093"/>
        <w:gridCol w:w="1093"/>
        <w:gridCol w:w="1010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azwa przedmiotu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O/F*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Forma zajęć**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czba godzin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Punkty ECTS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Forma zal 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istoria design 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ykład 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toryka i erystyk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Ćwiczenia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Teamwork i teammanagement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ztat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adania empiryczn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awo autorskie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nwers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ces kreatywny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Ćwiczenia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ztat tekstów użytkowych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ztat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Komunikacja wizualna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yklad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86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dmiot opcyjny 1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ęzyk obcy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Lektorat 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</w:t>
            </w:r>
          </w:p>
        </w:tc>
      </w:tr>
      <w:tr>
        <w:trPr/>
        <w:tc>
          <w:tcPr>
            <w:tcW w:w="7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9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--------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br w:type="page"/>
      </w:r>
      <w:r>
        <w:rPr>
          <w:rFonts w:cs="Calibri" w:ascii="Calibri" w:hAnsi="Calibri"/>
          <w:b/>
          <w:color w:val="000000"/>
          <w:sz w:val="20"/>
          <w:szCs w:val="20"/>
        </w:rPr>
        <w:t>II ROK</w:t>
      </w:r>
    </w:p>
    <w:tbl>
      <w:tblPr>
        <w:tblW w:w="1020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380"/>
        <w:gridCol w:w="571"/>
        <w:gridCol w:w="1631"/>
        <w:gridCol w:w="1426"/>
        <w:gridCol w:w="1261"/>
        <w:gridCol w:w="1194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azwa przedmiotu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O/F*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Forma zajęć**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iczba godzi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Punkty ECTS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Forma zal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agnostyka komunikacji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Ćwiczenia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ject management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ojektowanie graficzne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zta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istoria design 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ład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D - doradztwo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zta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D - planowanie strategiczne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D - kreacj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zta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zedmiot opcyjny 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dmiot opcyjny 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ęzyk obcy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ektora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ynek pracy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nwersatorium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6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---------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4</w:t>
      </w:r>
      <w:r>
        <w:rPr/>
        <w:t xml:space="preserve"> semestr</w:t>
      </w:r>
    </w:p>
    <w:tbl>
      <w:tblPr>
        <w:tblW w:w="1020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495"/>
        <w:gridCol w:w="831"/>
        <w:gridCol w:w="1572"/>
        <w:gridCol w:w="1160"/>
        <w:gridCol w:w="1271"/>
        <w:gridCol w:w="1127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azwa przedmiotu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O/F*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Forma zajęć**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iczba godzin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Punkty ECTS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Forma zal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Estetyka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esign opakowań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zt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dia relation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tyle życia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zt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ssesment Cente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zt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otografi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zt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rporate design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munikacja wewnętrzn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Ćwiczenia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dmiot opcyjny 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F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dmiot opcyjny 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ęzyk obc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ektor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6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---------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III ROK STUDDIÓW</w:t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  <w:t>5 semestr</w:t>
      </w:r>
    </w:p>
    <w:tbl>
      <w:tblPr>
        <w:tblW w:w="1020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886"/>
        <w:gridCol w:w="850"/>
        <w:gridCol w:w="1471"/>
        <w:gridCol w:w="1095"/>
        <w:gridCol w:w="1134"/>
        <w:gridCol w:w="1081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azwa 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O/F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Forma zajęć**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iczba godz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Punkty ECTS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Forma zal.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minarium licencjack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tody prezentacji osobist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arsztat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Rozmowy i testy kwalifikacyj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ztat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tody prezentacji da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Ćwiczenia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dmiot opcyjny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dmiot opcyjny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dmiot opcyjny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ktyki zawod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ktyk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ęzyk obcy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---------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  <w:t>6 semestr</w:t>
      </w:r>
    </w:p>
    <w:tbl>
      <w:tblPr>
        <w:tblW w:w="1020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340"/>
        <w:gridCol w:w="782"/>
        <w:gridCol w:w="1593"/>
        <w:gridCol w:w="1341"/>
        <w:gridCol w:w="1269"/>
        <w:gridCol w:w="1176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azwa przedmiotu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O/F*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Forma zajęć**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iczba godzin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Punkty ECTS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Forma zal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minarium licencjacki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sign thinking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arsztat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Film image’owy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ztat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Copywriting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rzedmiot opcyjny 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dmiot opcyjny 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6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---------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" w:hAnsi="Helvetica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Helvetica" w:hAnsi="Helvetica" w:eastAsia="SimSun;宋体" w:cs="Lucida Sans"/>
      <w:sz w:val="24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Helvetica" w:hAnsi="Helvetica" w:cs="Lucida Sans"/>
      <w:i/>
      <w:iCs/>
      <w:sz w:val="22"/>
      <w:szCs w:val="24"/>
    </w:rPr>
  </w:style>
  <w:style w:type="paragraph" w:styleId="Indeks">
    <w:name w:val="Indeks"/>
    <w:basedOn w:val="Normal"/>
    <w:qFormat/>
    <w:pPr>
      <w:suppressLineNumbers/>
    </w:pPr>
    <w:rPr>
      <w:rFonts w:ascii="Helvetica" w:hAnsi="Helvetica" w:cs="Lucida San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eastAsia="zh-CN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de-DE" w:eastAsia="zh-CN" w:bidi="ar-SA"/>
    </w:rPr>
  </w:style>
  <w:style w:type="paragraph" w:styleId="FreieForm">
    <w:name w:val="Freie Form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21:00:00Z</dcterms:created>
  <dc:creator>prorektor</dc:creator>
  <dc:description/>
  <cp:keywords/>
  <dc:language>en-US</dc:language>
  <cp:lastModifiedBy>Praca</cp:lastModifiedBy>
  <cp:lastPrinted>2014-12-12T08:06:00Z</cp:lastPrinted>
  <dcterms:modified xsi:type="dcterms:W3CDTF">2021-05-07T12:14:00Z</dcterms:modified>
  <cp:revision>40</cp:revision>
  <dc:subject/>
  <dc:title>Załącznik nr 1 do Uchwały Nr 5/2010</dc:title>
</cp:coreProperties>
</file>