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PLAN STUDIÓW NA KIERUNKU: Komunikacja wizerunkowa (reklama, public relations, branding)</w:t>
      </w:r>
    </w:p>
    <w:p>
      <w:pPr>
        <w:pStyle w:val="Normal"/>
        <w:spacing w:lineRule="auto" w:line="36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Studia stacjonarne </w:t>
      </w:r>
    </w:p>
    <w:p>
      <w:pPr>
        <w:pStyle w:val="Normal"/>
        <w:spacing w:lineRule="auto" w:line="36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I stopień (licencjackie)</w:t>
      </w:r>
    </w:p>
    <w:p>
      <w:pPr>
        <w:pStyle w:val="Normal"/>
        <w:spacing w:lineRule="auto" w:line="36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SPECJALNOŚĆ: Communication design (projektowanie komunikacji)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ROGRAM OBOWIĄZUJĄCY OD ROKU AKADEMICKIEGO 2021/2022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tbl>
      <w:tblPr>
        <w:tblW w:w="19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  <w:gridCol w:w="9900"/>
      </w:tblGrid>
      <w:tr>
        <w:trPr>
          <w:trHeight w:val="522" w:hRule="atLeast"/>
        </w:trPr>
        <w:tc>
          <w:tcPr>
            <w:tcW w:w="99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WALIFIKACJE ABSOLWENTA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9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99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bsolwent specjalności Communication design (projektowanie komunikacji) posiada umiejętność wykorzystania metod adekwatnego i skutecznego komunikowania w ramach istniejących procesów komunikacyjnych oraz projektowania takich procesów dla konkretnych odbiorców jak również diagnozowania zakłóceń komunikacyjnych, procesów obowiązujących w obiegach informacyjnych współczesnych wysoko rozwiniętych społeczeństw.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br/>
              <w:t>Absolwenci dzięki zdobyciu kwalifikacji i wiedzy oferowanej w trakcie studiów na specjalności Communication design (projektowanie komunikacji) pracować mogą: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142" w:hanging="36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e wszystkich przedsiębiorstwach, firmach, organizacjach czy urzędach, których głównym kapitałem jest wolne od konfliktów interpersonalnych funkcjonowanie komunikacji zarówno wewnątrz firmy czy urzędu jak i na zewnątrz,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240"/>
              <w:ind w:left="720" w:right="142" w:hanging="36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 wyspecjalizowanych firmach doradczych, zajmujących się badaniem, organizacją, optymalizacją i projektowaniem procesów komunikacyjnych oraz likwidacją konfliktów wynikłych z nieskutecznego funkcjonowania komunikacji wewnątrz przedsiębiorstwa lub między przedsiębiorstwami,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240"/>
              <w:ind w:left="720" w:right="142" w:hanging="360"/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jmować się mogą szkoleniem kadry kierowniczej i pracowników przedsiębiorstw, firm i urzędów odpowiedzialnych za funkcjonowanie stosunków interpersonalnych, zarówno na kursach poza firmą jak i na jej terenie,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240"/>
              <w:ind w:left="720" w:right="142" w:hanging="36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 agencjach corporate identity i agencjach reklamowych, zarówno w dziale kreatywnym jak i w doradztwie czy planowaniu strategicznym,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240"/>
              <w:ind w:left="720" w:right="142" w:hanging="36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bsolwenci pracować mogą w działach komunikacji, czy public relations firm i urzędów a także instytutach badawczych i firmach projektowych.</w:t>
            </w:r>
          </w:p>
          <w:p>
            <w:pPr>
              <w:pStyle w:val="Normal"/>
              <w:spacing w:before="120" w:after="240"/>
              <w:ind w:left="720" w:right="142" w:hanging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120" w:after="240"/>
              <w:ind w:left="720" w:right="142" w:hanging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120" w:after="240"/>
              <w:ind w:left="720" w:right="142" w:hanging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120" w:after="240"/>
              <w:ind w:left="720" w:right="142" w:hanging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120" w:after="240"/>
              <w:ind w:left="720" w:right="142" w:hanging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120" w:after="240"/>
              <w:ind w:left="720" w:right="142" w:hanging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120" w:after="240"/>
              <w:ind w:left="720" w:right="142" w:hanging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120" w:after="240"/>
              <w:ind w:left="720" w:right="142" w:hanging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00" w:type="dxa"/>
            <w:tcBorders/>
            <w:vAlign w:val="bottom"/>
          </w:tcPr>
          <w:p>
            <w:pPr>
              <w:pStyle w:val="Normal"/>
              <w:snapToGrid w:val="false"/>
              <w:spacing w:before="120" w:after="240"/>
              <w:ind w:left="720" w:right="142" w:hanging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  <w:t>PRZEDMIOTY OBOWIĄZKOWE</w:t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827"/>
        <w:gridCol w:w="1701"/>
        <w:gridCol w:w="1701"/>
        <w:gridCol w:w="187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Nazwa przedmiotu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iczba godz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CTS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eorie komunikacj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mmunication desig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rsy medi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lozof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dia relation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randi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ocjolog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Historia design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etoryka i erysty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adania empirycz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Prawo autorski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oces kreatyw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arsztat tekstów użytkow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Komunikacja wizualn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iagnostyka komunikac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oject manag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ojektowanie graficz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eamwork i teammanag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Historia design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D - doradztw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14"/>
                <w:shd w:fill="FFFFFF" w:val="clear"/>
              </w:rPr>
              <w:t>CD - planowanie strategicz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D - kreac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Estety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Design opakowań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etody prezentacji osobist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Style życi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3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ssesment Cent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otograf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orporate desig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omunikacja wewnętrz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eminarium licencjack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sychologia społecz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bliczność medi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etody zbierania i prezentacji da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esign thinki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Film image’o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Copywriti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Język ob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Wychowanie fizycz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Rynek pra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EDMIOTY DO WYBORU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817"/>
        <w:gridCol w:w="1712"/>
        <w:gridCol w:w="1642"/>
        <w:gridCol w:w="2042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r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przedmiotu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iczba godzin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CTS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ypografia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Layout i kompozycj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rporate Identity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sign tożsamości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ynamika zespołu projektowego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rening interpersonalny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TP – technologia produkcji i druku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rządzanie barwą i procesem wydawniczy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lanowanie mediów w reklamie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rendy w komunikacji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rracja obrazow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 o filmie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ser Experience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ser interface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eb design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adania eyetrackingowe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fografik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stemy oerintacyjne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a komunikacyjna i socjaln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a interkulturaow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zerunek osób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ubliczność organizacji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ksemik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arsztat tekstów kultury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sign informacji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żytkowanie mediów i biografie medialne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klama społeczn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sign transformacji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ieci społeczne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orporate behaviour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ntropologia wizualn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ocjologia wizualn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AKTYKI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60 godzin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ARUNKI UKOŃCZENIA STUDIÓW I UZYSKANIA TYTUŁU ZAWODOWEGO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ANEGO KIERUNKU/SPECJALNOŚCI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zytywna ocena egzaminu dyplomowego, polegającego na obronie wcześniej przygotowanego projektu pozostającego w związku z kierunkiem studiów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NE WYMAGANIA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gzamin z języka obcego na poziomie biegłości B2 Europejskiego Opisu Kształcenia Językowego Rady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uropy.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PLAN STUDIÓW NA KIERUNKU: Komunikacja wizerunkowa (reklama, public relations, branding)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SPECJALNOŚĆ: Communication design (projektowanie komunikacji)</w:t>
      </w:r>
    </w:p>
    <w:p>
      <w:pPr>
        <w:pStyle w:val="Normal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I ROK STUDIÓW</w:t>
      </w:r>
    </w:p>
    <w:p>
      <w:pPr>
        <w:pStyle w:val="Normal"/>
        <w:rPr/>
      </w:pPr>
      <w:r>
        <w:rPr>
          <w:rFonts w:cs="Calibri" w:ascii="Calibri" w:hAnsi="Calibri"/>
          <w:b/>
          <w:color w:val="000000"/>
          <w:sz w:val="20"/>
          <w:szCs w:val="20"/>
        </w:rPr>
        <w:t>1</w:t>
      </w:r>
      <w:r>
        <w:rPr/>
        <w:t xml:space="preserve"> semestr</w:t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4070"/>
        <w:gridCol w:w="774"/>
        <w:gridCol w:w="1458"/>
        <w:gridCol w:w="1139"/>
        <w:gridCol w:w="1071"/>
        <w:gridCol w:w="933"/>
      </w:tblGrid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Nazwa przedmiotu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O/F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Forma zajęć**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Liczba godzin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Punkty ECTS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Forma zal 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eorie komunikacji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Wykład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E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eorie komunikacji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Ćwiczenia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o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ommunication design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Ćwiczenia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o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yskursy mediów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ykład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E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yskursy mediów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Ćwiczenia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o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ilozofi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ćwiczenia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o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Public relations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O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Ćwiczenia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o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Branding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Ćwiczenia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o</w:t>
            </w:r>
          </w:p>
        </w:tc>
      </w:tr>
      <w:tr>
        <w:trPr/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.</w:t>
            </w:r>
          </w:p>
        </w:tc>
        <w:tc>
          <w:tcPr>
            <w:tcW w:w="4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Socjologia 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Ćwiczenia 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o</w:t>
            </w:r>
          </w:p>
        </w:tc>
      </w:tr>
      <w:tr>
        <w:trPr/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.</w:t>
            </w:r>
          </w:p>
        </w:tc>
        <w:tc>
          <w:tcPr>
            <w:tcW w:w="4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sychologia społeczna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ykład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E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Język obcych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Lektorat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o</w:t>
            </w:r>
          </w:p>
        </w:tc>
      </w:tr>
      <w:tr>
        <w:trPr/>
        <w:tc>
          <w:tcPr>
            <w:tcW w:w="7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Raze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36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3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------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  <w:color w:val="000000"/>
          <w:sz w:val="20"/>
          <w:szCs w:val="20"/>
        </w:rPr>
        <w:t>2</w:t>
      </w:r>
      <w:r>
        <w:rPr/>
        <w:t xml:space="preserve"> semestr</w:t>
      </w:r>
    </w:p>
    <w:tbl>
      <w:tblPr>
        <w:tblW w:w="10206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3990"/>
        <w:gridCol w:w="763"/>
        <w:gridCol w:w="1485"/>
        <w:gridCol w:w="1093"/>
        <w:gridCol w:w="1093"/>
        <w:gridCol w:w="1010"/>
      </w:tblGrid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Nazwa przedmiotu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O/F*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Forma zajęć**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Liczba godzin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Punkty ECTS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Forma zal 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.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Historia design 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Wykład 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o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.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etoryka i erystyka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Ćwiczenia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o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.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64" w:leader="none"/>
              </w:tabs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eamwork i teammanagement</w:t>
              <w:tab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O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arsztat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o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.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adania empiryczne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Ćwiczenia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o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.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Prawo autorskie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O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onwers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o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.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oces kreatywny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Ćwiczenia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o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.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arsztat tekstów użytkowych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arsztat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o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.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Komunikacja wizualna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Wykład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E</w:t>
            </w:r>
          </w:p>
        </w:tc>
      </w:tr>
      <w:tr>
        <w:trPr>
          <w:trHeight w:val="286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.</w:t>
            </w:r>
          </w:p>
        </w:tc>
        <w:tc>
          <w:tcPr>
            <w:tcW w:w="3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zedmiot opcyjny 1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Ćwiczenia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o</w:t>
            </w:r>
          </w:p>
        </w:tc>
      </w:tr>
      <w:tr>
        <w:trPr/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.</w:t>
            </w:r>
          </w:p>
        </w:tc>
        <w:tc>
          <w:tcPr>
            <w:tcW w:w="3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Język obcy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Lektorat 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</w:t>
            </w:r>
          </w:p>
        </w:tc>
      </w:tr>
      <w:tr>
        <w:trPr/>
        <w:tc>
          <w:tcPr>
            <w:tcW w:w="7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Razem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33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3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--------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sz w:val="20"/>
          <w:szCs w:val="20"/>
        </w:rPr>
      </w:pPr>
      <w:r>
        <w:br w:type="page"/>
      </w:r>
      <w:r>
        <w:rPr>
          <w:rFonts w:cs="Calibri" w:ascii="Calibri" w:hAnsi="Calibri"/>
          <w:b/>
          <w:color w:val="000000"/>
          <w:sz w:val="20"/>
          <w:szCs w:val="20"/>
        </w:rPr>
        <w:t>II ROK</w:t>
      </w:r>
    </w:p>
    <w:tbl>
      <w:tblPr>
        <w:tblW w:w="10206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3380"/>
        <w:gridCol w:w="571"/>
        <w:gridCol w:w="1631"/>
        <w:gridCol w:w="1426"/>
        <w:gridCol w:w="1261"/>
        <w:gridCol w:w="1194"/>
      </w:tblGrid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Nazwa przedmiotu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O/F*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Forma zajęć**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Liczba godzin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Punkty ECTS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Forma zal.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iagnostyka komunikacji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Ćwiczenia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o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oject management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Ćwiczenia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o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ojektowanie graficzne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O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arsztat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o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Historia design 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O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ykład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E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D – doradztwo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O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arsztat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o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D – planowanie strategiczne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O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Ćwiczenia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o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D – kreacja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O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arsztat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o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zedmiot opcyjny 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Ćwiczenia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o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zedmiot opcyjny 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Ćwiczenia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o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Język obcy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Lektorat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8" w:leader="none"/>
              </w:tabs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ychowanie fizyczne</w:t>
              <w:tab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O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Ćwiczenia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o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ynek pracy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onwersatorium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o</w:t>
            </w:r>
          </w:p>
        </w:tc>
      </w:tr>
      <w:tr>
        <w:trPr/>
        <w:tc>
          <w:tcPr>
            <w:tcW w:w="6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Razem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37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3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---------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  <w:color w:val="000000"/>
          <w:sz w:val="20"/>
          <w:szCs w:val="20"/>
        </w:rPr>
        <w:t>4</w:t>
      </w:r>
      <w:r>
        <w:rPr/>
        <w:t xml:space="preserve"> semestr</w:t>
      </w:r>
    </w:p>
    <w:tbl>
      <w:tblPr>
        <w:tblW w:w="10206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3495"/>
        <w:gridCol w:w="831"/>
        <w:gridCol w:w="1572"/>
        <w:gridCol w:w="1160"/>
        <w:gridCol w:w="1271"/>
        <w:gridCol w:w="1127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Nazwa przedmiotu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O/F*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Forma zajęć**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Liczba godzin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Punkty ECTS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Forma zal 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Estetyka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Ćwiczenia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o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Design opakowań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arsztat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o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edia relations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Ćwiczenia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o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Style życia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arsztat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30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o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ssesment Center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arsztat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o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otografia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O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arsztat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o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orporate design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O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Ćwiczenia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o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omunikacja wewnętrzna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O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Ćwiczenia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o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zedmiot opcyjny 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Ćwiczenia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o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zedmiot opcyjny 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Ćwiczenia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o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ychowanie fizyczne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Ćwiczenia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o</w:t>
            </w:r>
          </w:p>
        </w:tc>
      </w:tr>
      <w:tr>
        <w:trPr/>
        <w:tc>
          <w:tcPr>
            <w:tcW w:w="6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Razem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33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3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---------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III ROK STUDDIÓW</w:t>
      </w:r>
    </w:p>
    <w:p>
      <w:pPr>
        <w:pStyle w:val="Normal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rPr/>
      </w:pPr>
      <w:r>
        <w:rPr/>
        <w:t>5 semestr</w:t>
      </w:r>
    </w:p>
    <w:tbl>
      <w:tblPr>
        <w:tblW w:w="10206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3886"/>
        <w:gridCol w:w="850"/>
        <w:gridCol w:w="1471"/>
        <w:gridCol w:w="1095"/>
        <w:gridCol w:w="1134"/>
        <w:gridCol w:w="1081"/>
      </w:tblGrid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Nazwa przedmiot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O/F*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Forma zajęć**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Liczba godz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Punkty ECTS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Forma zal. 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eminarium licencjack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Ćwiczenia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o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etody prezentacji osobistej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arsztat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o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Rozmowy i testy kwalifikacyj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arsztat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o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etody zbierania i prezentacji dan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O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Ćwiczenia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o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zedmiot opcyjny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Ćwiczenia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o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zedmiot opcyjny 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Ćwiczenia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o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zedmiot opcyjny 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Ćwiczenia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o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aktyki zawodow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o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Język obc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E</w:t>
            </w:r>
          </w:p>
        </w:tc>
      </w:tr>
      <w:tr>
        <w:trPr/>
        <w:tc>
          <w:tcPr>
            <w:tcW w:w="6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Razem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3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---------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rPr/>
      </w:pPr>
      <w:r>
        <w:rPr/>
        <w:t>6 semestr</w:t>
      </w:r>
    </w:p>
    <w:tbl>
      <w:tblPr>
        <w:tblW w:w="10206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3340"/>
        <w:gridCol w:w="782"/>
        <w:gridCol w:w="1593"/>
        <w:gridCol w:w="1341"/>
        <w:gridCol w:w="1269"/>
        <w:gridCol w:w="1176"/>
      </w:tblGrid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Nazwa przedmiotu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O/F*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Forma zajęć**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Liczba godzin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Punkty ECTS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Forma zal.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eminarium licencjackie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Ćwiczenia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o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esign thinking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O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Warsztat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o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 xml:space="preserve">Film image’owy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O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arsztat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o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Copywriting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O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Ćwiczenia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o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Przedmiot opcyjny 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Ćwiczenia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o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zedmiot opcyjny 1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Ćwiczenia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o</w:t>
            </w:r>
          </w:p>
        </w:tc>
      </w:tr>
      <w:tr>
        <w:trPr/>
        <w:tc>
          <w:tcPr>
            <w:tcW w:w="6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Razem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8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3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---------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sectPr>
      <w:type w:val="nextPage"/>
      <w:pgSz w:w="11906" w:h="16838"/>
      <w:pgMar w:left="1134" w:right="1134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Helvetica" w:hAnsi="Helvetica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Helvetica" w:hAnsi="Helvetica" w:eastAsia="SimSun;宋体" w:cs="Lucida Sans"/>
      <w:sz w:val="24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Helvetica" w:hAnsi="Helvetica" w:cs="Lucida Sans"/>
      <w:i/>
      <w:iCs/>
      <w:sz w:val="22"/>
      <w:szCs w:val="24"/>
    </w:rPr>
  </w:style>
  <w:style w:type="paragraph" w:styleId="Indeks">
    <w:name w:val="Indeks"/>
    <w:basedOn w:val="Normal"/>
    <w:qFormat/>
    <w:pPr>
      <w:suppressLineNumbers/>
    </w:pPr>
    <w:rPr>
      <w:rFonts w:ascii="Helvetica" w:hAnsi="Helvetica" w:cs="Lucida San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Normalny1">
    <w:name w:val="Normalny1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en-US" w:eastAsia="zh-CN" w:bidi="ar-SA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Arial" w:hAnsi="Arial" w:eastAsia="ヒラギノ角ゴ Pro W3" w:cs="Arial"/>
      <w:color w:val="000000"/>
      <w:sz w:val="22"/>
      <w:szCs w:val="20"/>
      <w:lang w:val="de-DE" w:eastAsia="zh-CN" w:bidi="ar-SA"/>
    </w:rPr>
  </w:style>
  <w:style w:type="paragraph" w:styleId="FreieForm">
    <w:name w:val="Freie Form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0T21:00:00Z</dcterms:created>
  <dc:creator>prorektor</dc:creator>
  <dc:description/>
  <cp:keywords/>
  <dc:language>en-US</dc:language>
  <cp:lastModifiedBy>Praca</cp:lastModifiedBy>
  <cp:lastPrinted>2019-02-12T13:55:00Z</cp:lastPrinted>
  <dcterms:modified xsi:type="dcterms:W3CDTF">2021-05-07T12:01:00Z</dcterms:modified>
  <cp:revision>48</cp:revision>
  <dc:subject/>
  <dc:title>Załącznik nr 1 do Uchwały Nr 5/2010</dc:title>
</cp:coreProperties>
</file>