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LAN STUDIÓW NA KIERUNKU: Komunikacja wizerunkowa (reklama, public relations, branding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udia stacjonarne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 stopnia (licencjackie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PECJALNOŚĆ: branding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OGRAM OBOWIĄZUJĄCY OD ROKU AKADEMICKIEGO 2021/2022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22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ABSOLWENTA: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bsolwent specjalności Branding jest przygotowany do realizacji zadań zawodowych w trzech obszarach: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1. Zarządzanie relacjami z klientem</w:t>
      </w:r>
      <w:r>
        <w:rPr>
          <w:rFonts w:cs="Calibri" w:ascii="Calibri" w:hAnsi="Calibri"/>
          <w:bCs/>
          <w:sz w:val="20"/>
          <w:szCs w:val="20"/>
        </w:rPr>
        <w:t xml:space="preserve"> - studia wszechstronnie przygotowują absolwenta do pracy w charakterze specjalisty kreującego i zarządzającego budową relacji pomiędzy zespołem obsługującym klienta a klientem w procesie projektowania komunikacji i brandingu. Absolwent posiada umiejętność wykorzystania technik i metod skutecznego i efektywnego komunikowania, metod nawiązywania relacji, prezentacji, zarządzania projektami, negocjacji i rozwiązywania konfliktów. Szczególny nacisk w trakcie trwania studiów jest położony właśnie na rozwijanie kompetencji komunikacyjnych zapewniających wolną od konfliktów i efektywną współpracę pomiędzy firmą a jej klientem. 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bsolwenci dzięki takim umiejętnościom pracować mogą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e wszystkich przedsiębiorstwach, firmach, organizacjach i instytucjach świadomie zarządzających procesem relacji z klientem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yspecjalizowanych firmach doradczych zajmujących się nawiązywaniem, zarządzaniem i optymalizowaniem relacji wewnętrznych i zewnętrznych zarówno między pracownikami, jak i przedsiębiorstwami, jako trenerzy zajmujący się szkoleniem pracowników i kadry kierowniczej firm, urzędów i instytucji odpowiedzialnych zarówno za relacje wewnętrzne (działy HR), jak i zewnętrzne (Biura Obsługi Klienta) w celu optymalizacji tych relacji i zwiększenia ich efektywności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jako Account Managerowie i Key Account Managerowie w firmach branży kreatywnej (agencje reklamowe, brandingowe, Public Relations)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jako pracownicy działów marketingu firm z sektora MŚP, jak i korporacji (w segmencie B2B i B2C) wszystkich branż, których kapitałem jest budowanie pozytywnych relacji z otoczeniem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22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. Zarządzanie kreatywn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- absolwenci specjalności posiadają zarówno wiedzę teoretyczną, jak i praktyczne umiejętności potrzebne w dynamicznie rozwijającej się branży kreatywnej i wizerunkowej, w szczególności w brandingu. Teoretyczny kontekst studiów, dający znajomość procesów i metod efektywnego komunikowania się w wysoce rozwiniętych współczesnych społeczeństwach, także w kontekście coraz dynamiczniej rozwijającego się systemu medialnego i ekonomicznego, pozwala na zdobycie wiedzy i praktycznych kompetencji dostosowanych do rynkowego otoczenia. </w:t>
            </w:r>
          </w:p>
        </w:tc>
      </w:tr>
      <w:tr>
        <w:trPr>
          <w:trHeight w:val="522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ą to przede wszystkim umiejętności praktyczne dotyczące zarządzania procesem kreatywnym, wykorzystywania kompetencji poszczególnych członków zespołu, określania założeń stojących za poszczególnymi projektami i doprowadzenie do ich realizacji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bsolwenci dzięki takim umiejętnościom pracować mogą m.in.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 agencjach brandingowy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 studiach projektowy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 studiach graficzny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 agencjach reklamowy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 mediach tradycyjnych i elektroniczny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 filmowych i reklamowych grupach producencki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gencjach interaktywny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irmach zajmujących się rozwojem oprogramowania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 szeroko pojętym przemyśle rozrywkowym i kreatywnym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3.Zarządzanie strategiczne</w:t>
      </w:r>
      <w:r>
        <w:rPr>
          <w:rFonts w:cs="Calibri" w:ascii="Calibri" w:hAnsi="Calibri"/>
          <w:bCs/>
          <w:sz w:val="20"/>
          <w:szCs w:val="20"/>
        </w:rPr>
        <w:t xml:space="preserve"> - absolwent specjalności zdobywa specjalistyczną wiedzę i umiejętności praktyczne w obszarze strategicznego zarządzania potencjałem wizerunkowym, organizacyjnym i ekonomicznym we współczesnych przedsiębiorstwach, które na stale zmieniającym się rynku orientują się na świadome zarządzanie własnym wizerunkiem. Specyfika współczesnej gospodarki i mediów wymusza na aktorach zorientowanie już nie na długie trwanie, lecz nieustanne i dynamiczne dostosowywanie się do zachodzących zmian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bsolwent studiów I stopnia jest teoretycznie i praktycznie przygotowany do pracy m.in. w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gencjach brandingowych, reklamowych i Public Relations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ziałach firm wszystkich sektorów zajmujących się planowaniem strategicznym i strategią marketingową przedsiębiorstw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0"/>
          <w:szCs w:val="20"/>
        </w:rPr>
        <w:t>firmach konsultingowych świadczących usługi dla firm z sektora MŚP i korporacji w zakresie analizy wewnętrznej i zewnętrznej organizacji, analizy potencjału organizacji czy analiz rynkowych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firmach i instytucjach badawczych świadczących usługi w zakresie badań rynku, badań marketingowych czy badań społecznych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bsolwenci studiów I stopnia będą posiadać kompetencje i umiejętności pozwalające na pełnienie następujących funkcji: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oradca w zakresie zarządzania wizerunkiem marki/przedsiębiorstwa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pecjalista zajmujący się planowaniem strategicznym i zarządzaniem wizerunkiem osób publicznych trener/konsultant w zakresie tworzenia i realizowania strategii rozwoju firm z sektora MŚP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Brand Manager i specjalista szczebla zarządzającego w korporacjach i firmach międzynarodowych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bsolwenci w trakcie studiów uzyskują także wiedzę związaną z pracą pozostałych komórek organizacyjnych agencji brandingowych, reklamowych czy Public Relations – od razu po wejściu na rynek pracy posiadają więc wiedzę o szczegółowym zakresie pracy poszczególnych jednostek organizacyjnych firm branży kreatywnej. Interdystyplinarne wykształcenie absolwentów pozwala na pracę zarówno w sektorze firm innowacyjnych, jak i zorientowanych na tradycyjne metody zarządzania. 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PRZEDMIOTY OBOWIĄZKOWE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701"/>
        <w:gridCol w:w="1701"/>
        <w:gridCol w:w="18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azwa przedmiot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orie komunik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munication desig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ursy medi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ozof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blic rel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dia rel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and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cj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miotyka kultury popular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toryka i eryst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dania empi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awo autorsk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ces kreatyw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 tekstów użytk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omunikacja wizual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agnostyka komunik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ktowanie graf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amwork i teammanag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tetyka i desig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ategia mar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Brand Cu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agnostyka mar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stety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ign manag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y prezentacji osobist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tyle życ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ssesment Cen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ylistyka i kultura ję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nd Communic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minarium licencja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ychologia społe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pywri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y zbierania i prezentacji d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ygotowanie i prezentacja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yślenie proje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reacj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oncep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Design inform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arządzanie mark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212121"/>
                <w:sz w:val="20"/>
                <w:szCs w:val="20"/>
                <w:shd w:fill="FFFFFF" w:val="clear"/>
              </w:rPr>
              <w:t>Castomer experi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Język ob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ychowanie fiz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ynek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PRZEDMIOTY DO WYBORU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16"/>
        <w:gridCol w:w="1613"/>
        <w:gridCol w:w="1536"/>
        <w:gridCol w:w="190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przedmiotu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godzi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T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chniki promocji i sprzedaży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y projektowania graficzneg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wanie przestrzeni mark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gocjacj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adania w brandingu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eb design – warszta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chniki prezentacji ofert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żsamość i osobowość mark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agnostyka trendów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y identyfikacji wizualnej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ojektowanie usłu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ayouty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sign opakowań i produktów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wanie produktu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tografia wizerunkowa i reklamow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drażanie marki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Branding – doradztwo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łoznawstw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Webdesign i webdevelopmen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klam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mbient medi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Niestandardowe narzędzia komunikacji marki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edia plannin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Brand desig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ntropologia wizualn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ocjologia wizualn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naliza przekazu audiowizualneg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dukcja i postprodukcja obrazu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 xml:space="preserve">User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bCs/>
                <w:rFonts w:cs="Calibri" w:ascii="Calibri" w:hAnsi="Calibri"/>
                <w:color w:val="00000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rFonts w:cs="Calibri" w:ascii="Calibri" w:hAnsi="Calibri"/>
                <w:color w:val="000000"/>
                <w:lang w:val="en-US"/>
              </w:rPr>
              <w:fldChar w:fldCharType="separate"/>
            </w:r>
            <w:r>
              <w:rPr>
                <w:sz w:val="20"/>
                <w:szCs w:val="20"/>
                <w:bCs/>
                <w:rFonts w:cs="Calibri" w:ascii="Calibri" w:hAnsi="Calibri"/>
                <w:color w:val="000000"/>
                <w:lang w:val="en-US"/>
              </w:rPr>
              <w:t>5</w:t>
            </w:r>
            <w:r>
              <w:rPr>
                <w:sz w:val="20"/>
                <w:szCs w:val="20"/>
                <w:bCs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xperience desig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unikacja interkulturowa w organizacj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anowanie kampani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rki luksusow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mplyer brandin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fluencer marketin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vent marketin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tykieta w biznesi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earching rynku i informacj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sztaty słowa i obrazu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st innovative brand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ative writin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standardowe techniki bada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AKTYKI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60 godzin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ARUNKI UKOŃCZENIA STUDIÓW I UZYSKANIA TYTUŁU ZAWODOWEGO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GO KIERUNKU/SPECJALNOŚCI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a ocena egzaminu dyplomowego, polegającego na obronie wcześniej przygotowanego projektu pozostającego w związku z kierunkiem studiów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NE WYMAGANIA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gzamin z języka obcego na poziomie biegłości B2 Europejskiego Opisu Kształcenia Językowego Rad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uropy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ins w:id="1" w:author="Pawel Urbaniak" w:date="2015-02-27T08:09:00Z"/>
        </w:rPr>
      </w:pPr>
      <w:ins w:id="0" w:author="Pawel Urbaniak" w:date="2015-02-27T08:09:00Z">
        <w:r>
          <w:rPr>
            <w:rFonts w:cs="Calibri" w:ascii="Calibri" w:hAnsi="Calibri"/>
            <w:b/>
            <w:sz w:val="20"/>
            <w:szCs w:val="20"/>
          </w:rPr>
        </w:r>
      </w:ins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LAN STUDIÓW NA KIERUNKU: Komunikacja wizerunkowa (reklama, public relations, branding)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SPECJALNOŚĆ: Branding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I ROK STUDIÓW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semestr 1</w:t>
      </w:r>
    </w:p>
    <w:tbl>
      <w:tblPr>
        <w:tblW w:w="102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933"/>
        <w:gridCol w:w="993"/>
        <w:gridCol w:w="1417"/>
        <w:gridCol w:w="1134"/>
        <w:gridCol w:w="992"/>
        <w:gridCol w:w="976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/F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unkty ECTS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Forma zal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orie komunik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kła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orie komunik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munication desig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yskursy medi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ła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yskursy medi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lozof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blic rela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Brandin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ocjologia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ychologia społeczn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ęzyk ob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ktor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semestr 2</w:t>
      </w:r>
    </w:p>
    <w:tbl>
      <w:tblPr>
        <w:tblW w:w="102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22"/>
        <w:gridCol w:w="993"/>
        <w:gridCol w:w="1417"/>
        <w:gridCol w:w="1134"/>
        <w:gridCol w:w="992"/>
        <w:gridCol w:w="976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/F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unkty ECTS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Forma zal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miotyka kultury popular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onwers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toryka i erysty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amwork i teammanagem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dania empiry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awo autorski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nw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ces kreatyw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 tekstów użytk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omunikacja wizual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kła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86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zedmiot opcyjny 1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ęzyk obcy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Lektorat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</w:t>
            </w:r>
          </w:p>
        </w:tc>
      </w:tr>
      <w:tr>
        <w:trPr/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br w:type="page"/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II ROK </w:t>
      </w:r>
    </w:p>
    <w:tbl>
      <w:tblPr>
        <w:tblW w:w="102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380"/>
        <w:gridCol w:w="571"/>
        <w:gridCol w:w="1631"/>
        <w:gridCol w:w="1426"/>
        <w:gridCol w:w="1261"/>
        <w:gridCol w:w="1194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/F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**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unkty ECTS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l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agnostyka komunikacj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ct management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ktowanie graficzne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tetyka i design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nd Communication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Brand Culture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agnostyka mark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ęzyk obcy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ktora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chowanie fizyczne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ynek pracy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nwersatorium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semestr 4</w:t>
      </w:r>
    </w:p>
    <w:tbl>
      <w:tblPr>
        <w:tblW w:w="102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495"/>
        <w:gridCol w:w="831"/>
        <w:gridCol w:w="1572"/>
        <w:gridCol w:w="1160"/>
        <w:gridCol w:w="1271"/>
        <w:gridCol w:w="1127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/F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*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unkty ECTS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Forma zal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tetyk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ign managemen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dia relation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tyle życia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0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ssesment Cent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ylistyka i kultura język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ategia marki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shd w:fill="FFFFFF" w:val="clear"/>
              </w:rPr>
              <w:t>Castomer experienc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chowanie fizyczn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III ROK STUDIÓW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5 semestr</w:t>
      </w:r>
    </w:p>
    <w:tbl>
      <w:tblPr>
        <w:tblW w:w="102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886"/>
        <w:gridCol w:w="850"/>
        <w:gridCol w:w="1471"/>
        <w:gridCol w:w="1095"/>
        <w:gridCol w:w="1134"/>
        <w:gridCol w:w="1081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/F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*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unkty ECT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Forma zal.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minarium licencjac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y prezentacji osobist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opywritin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y zbierania i prezentacji da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zedmiot opcyjny 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zedmiot opcyjny 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ktyki zawod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ęzyk obc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6 semestr</w:t>
      </w:r>
    </w:p>
    <w:tbl>
      <w:tblPr>
        <w:tblW w:w="102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340"/>
        <w:gridCol w:w="782"/>
        <w:gridCol w:w="1593"/>
        <w:gridCol w:w="1341"/>
        <w:gridCol w:w="1328"/>
        <w:gridCol w:w="1117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/F*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**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unkty ECTS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l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minarium licencjacki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yślenie projektow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arsztat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reacj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onceptów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arządzanie mark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Przedmiot opcyjny 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" w:hAnsi="Helvetica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Helvetica" w:hAnsi="Helvetica" w:eastAsia="SimSun;宋体" w:cs="Lucida Sans"/>
      <w:sz w:val="24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Helvetica" w:hAnsi="Helvetica" w:cs="Lucida Sans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Helvetica" w:hAnsi="Helvetica" w:cs="Lucida San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de-DE" w:eastAsia="zh-CN" w:bidi="ar-SA"/>
    </w:rPr>
  </w:style>
  <w:style w:type="paragraph" w:styleId="FreieForm">
    <w:name w:val="Freie Form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8:10:00Z</dcterms:created>
  <dc:creator>prorektor</dc:creator>
  <dc:description/>
  <cp:keywords/>
  <dc:language>en-US</dc:language>
  <cp:lastModifiedBy>Praca</cp:lastModifiedBy>
  <cp:lastPrinted>2019-02-12T13:53:00Z</cp:lastPrinted>
  <dcterms:modified xsi:type="dcterms:W3CDTF">2021-05-07T12:02:00Z</dcterms:modified>
  <cp:revision>48</cp:revision>
  <dc:subject/>
  <dc:title>Załącznik nr 1 do Uchwały Nr 5/2010</dc:title>
</cp:coreProperties>
</file>