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udia niestacjonarn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stopnia (licencjacki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ECJALNOŚĆ: branding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OBOWIĄZUJĄCY OD ROKU AKADEMICKIEGO 2021/202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ABSOLWENTA: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Absolwent specjalności Branding jest przygotowany do realizacji zadań zawodowych w trzech obszarach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 Zarządzanie relacjami z klientem</w:t>
      </w:r>
      <w:r>
        <w:rPr>
          <w:rFonts w:cs="Calibri" w:ascii="Calibri" w:hAnsi="Calibri"/>
          <w:bCs/>
          <w:sz w:val="22"/>
          <w:szCs w:val="22"/>
        </w:rPr>
        <w:t xml:space="preserve"> - studia wszechstronnie przygotowują absolwenta do pracy w charakterze specjalisty kreującego i zarządzającego budową relacji pomiędzy zespołem obsługującym klienta a klientem w procesie projektowania komunikacji i brandingu. Absolwent posiada umiejętność wykorzystania technik i metod skutecznego i efektywnego komunikowania, metod nawiązywania relacji, prezentacji, zarządzania projektami, negocjacji i rozwiązywania konfliktów. Szczególny nacisk w trakcie trwania studiów jest położony właśnie na rozwijanie kompetencji komunikacyjnych zapewniających wolną od konfliktów i efektywną współpracę pomiędzy firmą a jej klientem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bsolwenci dzięki takim umiejętnościom pracować mogą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e wszystkich przedsiębiorstwach, firmach, organizacjach i instytucjach świadomie zarządzających procesem relacji z klientem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specjalizowanych firmach doradczych zajmujących się nawiązywaniem, zarządzaniem i optymalizowaniem relacji wewnętrznych i zewnętrznych zarówno między pracownikami, jak i przedsiębiorstwami, jako trenerzy zajmujący się szkoleniem pracowników i kadry kierowniczej firm, urzędów i instytucji odpowiedzialnych zarówno za relacje wewnętrzne (działy HR), jak i zewnętrzne (Biura Obsługi Klienta) w celu optymalizacji tych relacji i zwiększenia ich efektywnośc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 Account Managerowie i Key Account Managerowie w firmach branży kreatywnej (agencje reklamowe, brandingowe, Public Relations)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 pracownicy działów marketingu firm z sektora MŚP, jak i korporacji (w segmencie B2B i B2C) wszystkich branż, których kapitałem jest budowanie pozytywnych relacji z otoczeniem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Zarządzanie kreatywn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- absolwenci specjalności posiadają zarówno wiedzę teoretyczną, jak i praktyczne umiejętności potrzebne w dynamicznie rozwijającej się branży kreatywnej i wizerunkowej, w szczególności w brandingu. Teoretyczny kontekst studiów, dający znajomość procesów i metod efektywnego komunikowania się w wysoce rozwiniętych współczesnych społeczeństwach, także w kontekście coraz dynamiczniej rozwijającego się systemu medialnego i ekonomicznego, pozwala na zdobycie wiedzy i praktycznych kompetencji dostosowanych do rynkowego otoczenia. </w:t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ą to przede wszystkim umiejętności praktyczne dotyczące zarządzania procesem kreatywnym, wykorzystywania kompetencji poszczególnych członków zespołu, określania założeń stojących za poszczególnymi projektami i doprowadzenie do ich realizacji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bsolwenci dzięki takim umiejętnościom pracować mogą m.in.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agencjach brandingow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studiach projektow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studiach grafi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agencjach reklamow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mediach tradycyjnych i elektroni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filmowych i reklamowych grupach producencki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gencjach interaktyw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irmach zajmujących się rozwojem oprogramowania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szeroko pojętym przemyśle rozrywkowym i kreatywnym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Zarządzanie strategiczne</w:t>
      </w:r>
      <w:r>
        <w:rPr>
          <w:rFonts w:cs="Calibri" w:ascii="Calibri" w:hAnsi="Calibri"/>
          <w:bCs/>
          <w:sz w:val="22"/>
          <w:szCs w:val="22"/>
        </w:rPr>
        <w:t xml:space="preserve"> - absolwent specjalności zdobywa specjalistyczną wiedzę i umiejętności praktyczne w obszarze strategicznego zarządzania potencjałem wizerunkowym, organizacyjnym i ekonomicznym we współczesnych przedsiębiorstwach, które na stale zmieniającym się rynku orientują się na świadome zarządzanie własnym wizerunkiem. Specyfika współczesnej gospodarki i mediów wymusza na aktorach zorientowanie już nie na długie trwanie, lecz nieustanne i dynamiczne dostosowywanie się do zachodzących zmian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bsolwent studiów I stopnia jest teoretycznie i praktycznie przygotowany do pracy m.in. w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gencjach brandingowych, reklamowych i Public Relations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ziałach firm wszystkich sektorów zajmujących się planowaniem strategicznym i strategią marketingową przedsiębiorstw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firmach konsultingowych świadczących usługi dla firm z sektora MŚP i korporacji w zakresie analizy wewnętrznej i zewnętrznej organizacji, analizy potencjału organizacji czy analiz rynkow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irmach i instytucjach badawczych świadczących usługi w zakresie badań rynku, badań marketingowych czy badań społecznych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bsolwenci studiów I stopnia będą posiadać kompetencje i umiejętności pozwalające na pełnienie następujących funkcji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radca w zakresie zarządzania wizerunkiem marki/przedsiębiorstw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ecjalista zajmujący się planowaniem strategicznym i zarządzaniem wizerunkiem osób publicznych trener/konsultant w zakresie tworzenia i realizowania strategii rozwoju firm z sektora MŚP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and Manager i specjalista szczebla zarządzającego w korporacjach i firmach międzynarodowych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bsolwenci w trakcie studiów uzyskują także wiedzę związaną z pracą pozostałych komórek organizacyjnych agencji brandingowych, reklamowych czy Public Relations – od razu po wejściu na rynek pracy posiadają więc wiedzę o szczegółowym zakresie pracy poszczególnych jednostek organizacyjnych firm branży kreatywnej. Interdystyplinarne wykształcenie absolwentów pozwala na pracę zarówno w sektorze firm innowacyjnych, jak i zorientowanych na tradycyjne metody zarządzani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RZEDMIOTY OBOWIĄZKOW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701"/>
        <w:gridCol w:w="18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zedmio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orie komunik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ication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rsy med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ozo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otyka kultury popul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awo autors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ct 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wanie graf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mwork i team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 i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ategia m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14"/>
                <w:shd w:fill="FFFFFF" w:val="clear"/>
              </w:rPr>
              <w:t>Brand C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m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stety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ylistyka i kultura ję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nd Commun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pywri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d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yślenie proje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reacj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ncep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rządzanie mark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ustomer exper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ZEDMI</w:t>
      </w:r>
      <w:r>
        <w:rPr/>
        <w:t>OTY DO WYBOR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16"/>
        <w:gridCol w:w="1613"/>
        <w:gridCol w:w="1536"/>
        <w:gridCol w:w="190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rzedmiot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godz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T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iki promocji i sprzedaży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y projektowania graficz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przestrzeni mark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gocjacj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dania w brandingu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b design – warszt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iki prezentacji ofert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żsamość i osobowość mark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gnostyka trend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y identyfikacji wizualnej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jektowanie usłu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youty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sign opakowań i produktów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produkt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ografia wizerunkowa i reklamow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drażanie marki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Branding – doradztw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oznawstw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ebdesign i webdevelopm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lam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mbient med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Niestandardowe narzędzia komunikacji marki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edia plann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rand desig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tropologia wizual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cjologia wizual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aliza przekazu audiowizual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kcja i postprodukcja obraz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User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fldChar w:fldCharType="separate"/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sz w:val="20"/>
                <w:szCs w:val="20"/>
                <w:bCs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xperience desig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unikacja interkulturowa w organizacj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owanie kampani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ki luksusow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mplyer brand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fluencer market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ent market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tykieta w biznesi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earching rynku i informacj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ztaty słowa i obraz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st innovative brand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ive writ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standardowe techniki bada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0 godzi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KOŃCZENIA STUDIÓW I UZYSKANIA TYTUŁU ZAWO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GO KIERUNKU/SPECJALNOŚCI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a ocena egzaminu dyplomowego, polegającego na obronie wcześniej przygotowanego projektu pozostającego w związku z kierunkiem studi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zamin z języka obcego na poziomie biegłości B2 Europejskiego Opisu Kształcenia Językowego R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LAN STUDIÓW NA KIERUNKU: Komunikacja wizerunkowa (reklama, public relations, branding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ECJALNOŚĆ: Branding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emestr 1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933"/>
        <w:gridCol w:w="993"/>
        <w:gridCol w:w="1417"/>
        <w:gridCol w:w="1134"/>
        <w:gridCol w:w="992"/>
        <w:gridCol w:w="976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orie komunik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munication desig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ursy medi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ozof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blic rela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randin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ocjologi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ychologia społecz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emestr 2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22"/>
        <w:gridCol w:w="993"/>
        <w:gridCol w:w="1417"/>
        <w:gridCol w:w="1134"/>
        <w:gridCol w:w="992"/>
        <w:gridCol w:w="9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otyka kultury popular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nwers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toryka i erysty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mwork i teammanag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mpiry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awo autorsk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 kreatyw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 tekstów użyt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munikacja wizual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l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ot opcyjny 1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ektorat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libri" w:ascii="Calibri" w:hAnsi="Calibri"/>
          <w:b/>
          <w:color w:val="000000"/>
          <w:sz w:val="20"/>
          <w:szCs w:val="20"/>
        </w:rPr>
        <w:t>II ROK</w:t>
      </w:r>
      <w:r>
        <w:rPr/>
        <w:t xml:space="preserve"> 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26"/>
        <w:gridCol w:w="851"/>
        <w:gridCol w:w="1559"/>
        <w:gridCol w:w="1134"/>
        <w:gridCol w:w="1134"/>
        <w:gridCol w:w="1259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komunik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ct mana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wanie graf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 i desig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nd Communic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14"/>
                <w:shd w:fill="FFFFFF" w:val="clear"/>
              </w:rPr>
              <w:t>Brand Cul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ostyka ma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to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ynek p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wers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emestr 4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19"/>
        <w:gridCol w:w="851"/>
        <w:gridCol w:w="1559"/>
        <w:gridCol w:w="1134"/>
        <w:gridCol w:w="1134"/>
        <w:gridCol w:w="125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et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mana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ia rela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yle życ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sment Cen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ylistyka i kultura jęz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ategia ma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stomer experi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II ROK STUDIÓW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5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86"/>
        <w:gridCol w:w="850"/>
        <w:gridCol w:w="1537"/>
        <w:gridCol w:w="1134"/>
        <w:gridCol w:w="993"/>
        <w:gridCol w:w="111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l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prezentacji osobist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arszt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pywritin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z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zbierania i prezentacji d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ot opcyjny 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ot opcyjny 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ktyki zawod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ęzyk obc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6 semestr</w:t>
      </w:r>
    </w:p>
    <w:tbl>
      <w:tblPr>
        <w:tblW w:w="102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48"/>
        <w:gridCol w:w="850"/>
        <w:gridCol w:w="1559"/>
        <w:gridCol w:w="1134"/>
        <w:gridCol w:w="993"/>
        <w:gridCol w:w="111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/F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unkty ECTS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yślenie projekt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arszt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reacj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ncep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rządzanie m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Przedmiot opcyjny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opcyjny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SimSun;宋体" w:cs="Lucida Sans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Helvetica" w:hAnsi="Helvetica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Helvetica" w:hAnsi="Helvetica" w:cs="Lucida San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de-DE" w:eastAsia="zh-CN" w:bidi="ar-SA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10:00Z</dcterms:created>
  <dc:creator>prorektor</dc:creator>
  <dc:description/>
  <cp:keywords/>
  <dc:language>en-US</dc:language>
  <cp:lastModifiedBy>Praca</cp:lastModifiedBy>
  <cp:lastPrinted>2018-03-19T15:18:00Z</cp:lastPrinted>
  <dcterms:modified xsi:type="dcterms:W3CDTF">2021-05-07T12:12:00Z</dcterms:modified>
  <cp:revision>41</cp:revision>
  <dc:subject/>
  <dc:title>Załącznik nr 1 do Uchwały Nr 5/2010</dc:title>
</cp:coreProperties>
</file>