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OGRAM NAUCZANIA NA KIERUNKU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OMUNIKACJA WIZERUNKOWA (</w:t>
      </w:r>
      <w:r>
        <w:rPr>
          <w:rFonts w:cs="Calibri" w:ascii="Calibri" w:hAnsi="Calibri"/>
          <w:b/>
        </w:rPr>
        <w:t>reklama, public relations, branding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FORMA STUDIÓW: </w:t>
      </w:r>
      <w:r>
        <w:rPr>
          <w:rFonts w:cs="Calibri" w:ascii="Calibri" w:hAnsi="Calibri"/>
        </w:rPr>
        <w:t>niestacjonarn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PECJALNOŚĆ: Communication Design (Projektowanie komunikacji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POZIOM KSZTAŁCENIA: </w:t>
      </w:r>
      <w:r>
        <w:rPr>
          <w:rFonts w:cs="Calibri" w:ascii="Calibri" w:hAnsi="Calibri"/>
          <w:bCs/>
        </w:rPr>
        <w:t>II stopnia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PROGRAM OBOWIĄZUJĄCY OD ROKU AKADEMICKIEGO 2021/2022</w:t>
      </w:r>
    </w:p>
    <w:p>
      <w:pPr>
        <w:pStyle w:val="Normal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22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WALIFIKACJE ABSOLWENTA:</w:t>
            </w:r>
          </w:p>
        </w:tc>
      </w:tr>
      <w:tr>
        <w:trPr>
          <w:trHeight w:val="522" w:hRule="atLeast"/>
        </w:trPr>
        <w:tc>
          <w:tcPr>
            <w:tcW w:w="9900" w:type="dxa"/>
            <w:tcBorders/>
            <w:vAlign w:val="bottom"/>
          </w:tcPr>
          <w:tbl>
            <w:tblPr>
              <w:tblW w:w="9900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00"/>
            </w:tblGrid>
            <w:tr>
              <w:trPr>
                <w:trHeight w:val="522" w:hRule="atLeast"/>
              </w:trPr>
              <w:tc>
                <w:tcPr>
                  <w:tcW w:w="9900" w:type="dxa"/>
                  <w:tcBorders/>
                  <w:vAlign w:val="bottom"/>
                </w:tcPr>
                <w:p>
                  <w:pPr>
                    <w:pStyle w:val="Normal"/>
                    <w:spacing w:before="120" w:after="240"/>
                    <w:ind w:right="144" w:hanging="0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Absolwenci studiów II stopnia zyskują wiedzę i umiejętności pozwalające im samodzielnie przygotowywać i wdrażać złożone i rozbudowane strategie komunikacyjne instytucji różnego typu. Absolwenci zyskują także kompetencje pozwalające im zarządzać komunikacją w instytucjach multikulturowych oraz dużych międzynarodowych korporacjach.  Ponadto  absolwenci zarządzać mogą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uppressAutoHyphens w:val="true"/>
                    <w:spacing w:before="120" w:after="240"/>
                    <w:ind w:left="720" w:right="144" w:hanging="360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kapitałem wolnego od konfliktów interpersonalnych funkcjonowania komunikacji zarówno wewnątrz firmy czy urzędu jak i na zewnątrz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uppressAutoHyphens w:val="true"/>
                    <w:spacing w:before="120" w:after="240"/>
                    <w:ind w:left="720" w:right="144" w:hanging="360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wyspecjalizowanymi firmami doradczymi, zajmującymi się organizacją, optymalizacją i projektowaniem procesów komunikacyjnych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uppressAutoHyphens w:val="true"/>
                    <w:spacing w:before="120" w:after="240"/>
                    <w:ind w:left="720" w:right="144" w:hanging="360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szkoleniem kadry kierowniczej i pracowników przedsiębiorstw, firm i urzędów odpowiedzialnych za funkcjonowanie stosunków interpersonalnych, zarówno na kursach poza firmą jak i na jej terenie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uppressAutoHyphens w:val="true"/>
                    <w:spacing w:before="120" w:after="240"/>
                    <w:ind w:left="720" w:right="144" w:hanging="360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agencjami corporate identity i  reklamowymi, zarówno w dziale kreatywnym jak i w doradztwie czy planowaniu strategicznym.</w:t>
                  </w:r>
                </w:p>
                <w:p>
                  <w:pPr>
                    <w:pStyle w:val="Normal"/>
                    <w:suppressAutoHyphens w:val="true"/>
                    <w:spacing w:before="120" w:after="240"/>
                    <w:ind w:left="720" w:right="144" w:hanging="0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br/>
                  </w:r>
                </w:p>
                <w:p>
                  <w:pPr>
                    <w:pStyle w:val="Normal"/>
                    <w:spacing w:before="120" w:after="240"/>
                    <w:ind w:right="144" w:hanging="0"/>
                    <w:jc w:val="both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Absolwenci mogą zakładać własne firmy organizujące procesy komunikacyjne i doradcze na wolnym rynku. Absolwenci projektowania komunikacji na dynamicznie rozwijającym się rynku pracy o szybko zmieniających się wymogach i profilach zawodowych, wymagających od podejmujących pracę młodych ludzi elastycznych umiejętności dostosowawczych, będą mogli wykorzystać zdobyte w czasie studiów kwalifikacje w bardzo szerokim zakresie, nie zdeterminowanym charakterem produkcji, sektorem gospodarczym, formą lub stosunkami własności przedsiębiorstw. Wszędzie tam, gdzie dla funkcjonowania przedsiębiorstwa niezbędna jest skuteczna i optymalna komunikacja międzyludzka, jako jeden z decydujących czynników uzyskiwania wymiernych wyników ekonomicznych, kompetencja absolwentów stanowić będzie atut, decydujący o ich zatrudnianiu.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Y OBOWIĄZK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829"/>
        <w:gridCol w:w="1647"/>
        <w:gridCol w:w="1753"/>
        <w:gridCol w:w="2074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rzedmiotu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godzi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CTS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owość medialna marki - warszta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danie komunik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onomia i ryne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ktory kreatywne a prawo - warszta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</w:rPr>
              <w:t>Teoria i praktyka projekowania komunik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wanie graficzne dla branży kreatywnej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agnostyka trendów w komunikacji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unikacja interkulturow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tion research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esponsive webdesign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Filozofia współczesn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</w:rPr>
              <w:t>Reklama interkulturow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owanie strategicz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tion desig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owanie graficzne – techniki zaawansowa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 - kultur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ótkie formy filmow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</w:rPr>
              <w:t>Storytelling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specjalnościowy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minarium magisterski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ęzyk obcy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iębiorczość: p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raca, kariera, bizne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DO WYBORU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783"/>
        <w:gridCol w:w="1701"/>
        <w:gridCol w:w="1768"/>
        <w:gridCol w:w="2059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rzedmio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godzi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CT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rsy wizu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ologia komunik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iki negocja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stąpienia publ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ign managemen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ki zarządzania projek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teraction desig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ign powierzchn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publishin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rządzanie konflikt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asto kreatyw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klama społeczna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utoprezentacja w kontekście rozmowy kwalifikacyjn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ultura popularna i alternatyw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tografia wizerun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tekstów wizual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ign prezenta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zualizacja danych i id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stetyka w komunika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ternatywne źródła informa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aliza współczesnych form komunika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ject management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UKOŃCZENIA STUDIÓW I UZYSKANIA TYTUŁU ZAWODOWEG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GO KIERUNKU/SPECJALNOŚCI/SPECJALIZACJI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ytywna ocena egzaminu magisterskiego oraz obrony wcześniej przygotowanego projektu pozostającego w związku z kierunkiem studiów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NE WYMAGANIA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Egzamin z języka obcego na poziomie biegłości B2+ Europejskiego Opisu Kształcenia Językowego Rad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uropy.</w:t>
      </w:r>
      <w:r>
        <w:br w:type="page"/>
      </w:r>
    </w:p>
    <w:p>
      <w:pPr>
        <w:pStyle w:val="TextBody"/>
        <w:spacing w:before="0" w:after="0"/>
        <w:ind w:firstLine="6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AN STUDIÓW NA KIERUNKU: Komunikacja wizerunkowa (reklama, public relations, branding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JALNOŚĆ:  Communication desig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IOM: 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 RO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 semestr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819"/>
        <w:gridCol w:w="1199"/>
        <w:gridCol w:w="1837"/>
        <w:gridCol w:w="1496"/>
        <w:gridCol w:w="878"/>
        <w:gridCol w:w="1196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rzedmiot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/F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zajęć*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godzin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CT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zaliczenia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obowość medialna marki - warszta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Ćwiczenia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danie komunikacj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Ćwiczenia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konomia i rynek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kład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ktory kreatywne a prawo - warszta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wersat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oria i praktyka projektowania komunikacj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ktowanie graficzne dla branży kreatywnej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szt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agnostyka trendów w komunikacj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wersatoriu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6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</w:t>
      </w:r>
      <w:r>
        <w:rPr/>
        <w:t xml:space="preserve"> semestr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819"/>
        <w:gridCol w:w="1199"/>
        <w:gridCol w:w="1837"/>
        <w:gridCol w:w="1496"/>
        <w:gridCol w:w="878"/>
        <w:gridCol w:w="1196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przedmiot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/F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orma zajęć*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iczba godzin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ECT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orma zaliczenia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ja interkulturow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Ćwiczenia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ormation research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wersat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sponsive webdesig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Ćwiczenia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ozofia współczesn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Ćwiczenia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nsformation desig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Ćwiczenia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owanie strategiczn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arsztat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narium magisterski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eminarium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opcyjny 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Ćwiczenia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ęzyk obc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ktor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  <w:tab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iębiorczość: p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raca, kariera, bizne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wersatoriu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6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I ROK STUDIÓW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3</w:t>
      </w:r>
      <w:r>
        <w:rPr/>
        <w:t xml:space="preserve"> semestr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583"/>
        <w:gridCol w:w="1098"/>
        <w:gridCol w:w="1683"/>
        <w:gridCol w:w="1371"/>
        <w:gridCol w:w="1212"/>
        <w:gridCol w:w="1544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przedmiotu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/F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orma zajęć**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iczba godzi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Punkty ECTS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orma zaliczenia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omation desig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szta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ktowanie graficzne – techniki zaawansowan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szta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p-kultur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ojekt specjalnościowy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arsztat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narium magisterski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nariu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opcyjny I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opcyjny II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ęzyk obc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ktora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4</w:t>
      </w:r>
      <w:r>
        <w:rPr/>
        <w:t xml:space="preserve"> semestr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583"/>
        <w:gridCol w:w="1098"/>
        <w:gridCol w:w="1683"/>
        <w:gridCol w:w="1371"/>
        <w:gridCol w:w="1212"/>
        <w:gridCol w:w="1544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przedmiotu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/F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orma zajęć**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iczba godzi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Punkty ECTS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orma zaliczenia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kt specjalnościow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szta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ótkie formy filmow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szta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rytellin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szta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narium magisterski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nariu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opcyjny IV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opcyjny V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opcyjny V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Calibri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Standard">
    <w:name w:val="Standard"/>
    <w:qFormat/>
    <w:pPr>
      <w:widowControl/>
      <w:bidi w:val="0"/>
    </w:pPr>
    <w:rPr>
      <w:rFonts w:ascii="Arial" w:hAnsi="Arial" w:eastAsia="ヒラギノ角ゴ Pro W3" w:cs="Arial"/>
      <w:color w:val="000000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12:00Z</dcterms:created>
  <dc:creator>prorektor</dc:creator>
  <dc:description/>
  <cp:keywords/>
  <dc:language>en-US</dc:language>
  <cp:lastModifiedBy>Praca</cp:lastModifiedBy>
  <cp:lastPrinted>2012-10-12T14:13:00Z</cp:lastPrinted>
  <dcterms:modified xsi:type="dcterms:W3CDTF">2021-05-07T12:19:00Z</dcterms:modified>
  <cp:revision>43</cp:revision>
  <dc:subject/>
  <dc:title>Załącznik nr 1 do Uchwały Nr 5/2010</dc:title>
</cp:coreProperties>
</file>