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145" w:hRule="atLeast"/>
        </w:trPr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 STUDIÓW NA KIERUNKU: Komunikacja wizerunkowa (reklama, public relations, branding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niestacjonarn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stopnia (magisterski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JALNOŚĆ: brand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 OBOWIĄZUJĄCY OD ROKU AKADEMICKIEGO 2021/202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KWALIFIKACJE ABSOLWENTA: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t specjalności Branding jest przygotowany do realizacji zadań zawodowych w trzech obszarach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Zarządzanie relacjami z klientem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studia wszechstronnie przygotowują absolwenta do pracy w charakterze specjalisty kreującego i zarządzającego budową relacji pomiędzy zespołem obsługującym klienta a klientem w procesie projektowania komunikacji i brandingu. Absolwent posiada umiejętność wykorzystania technik i metod skutecznego i efektywnego komunikowania, metod nawiązywania relacji, prezentacji, zarządzania projektami, negocjacji i rozwiązywania konfliktów. Szczególny nacisk w trakcie trwania studiów jest położony właśnie na rozwijanie kompetencji komunikacyjnych zapewniających wolną od konfliktów i efektywną współpracę pomiędzy firmą a jej klientem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ci dzięki takim umiejętnościom pracować mogą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 wszystkich przedsiębiorstwach, firmach, organizacjach i instytucjach świadomie zarządzających procesem relacji z kliente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pecjalizowanych firmach doradczych zajmujących się nawiązywaniem, zarządzaniem i optymalizowaniem relacji wewnętrznych i zewnętrznych zarówno między pracownikami, jak i przedsiębiorstwami, jako trenerzy zajmujący się szkoleniem pracowników i kadry kierowniczej firm, urzędów i instytucji odpowiedzialnych zarówno za relacje wewnętrzne (działy HR), jak i zewnętrzne (Biura Obsługi Klienta) w celu optymalizacji tych relacji i zwiększenia ich efektywn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o Account Managerowie i Key Account Managerowie w firmach branży kreatywnej (agencje reklamowe, brandingowe, Public Relations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o pracownicy działów marketingu firm z sektora MŚP, jak i korporacji (w segmencie B2B i B2C) wszystkich branż, których kapitałem jest budowanie pozytywnych relacji z otoczeniem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. Zarządzanie kreatywne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 - absolwenci specjalności posiadają zarówno wiedzę teoretyczną, jak i praktyczne umiejętności potrzebne w dynamicznie rozwijającej się branży kreatywnej i wizerunkowej, w szczególności w brandingu. Teoretyczny kontekst studiów, dający znajomość procesów i metod efektywnego komunikowania się w wysoce rozwiniętych współczesnych społeczeństwach, także w kontekście coraz dynamiczniej rozwijającego się systemu medialnego i ekonomicznego, pozwala na zdobycie wiedzy i praktycznych kompetencji dostosowanych do rynkowego otoczenia. 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Są to przede wszystkim umiejętności praktyczne dotyczące zarządzania procesem kreatywnym, wykorzystywania kompetencji poszczególnych członków zespołu, określania założeń stojących za poszczególnymi projektami i doprowadzenie do ich realizacji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90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Absolwenci dzięki takim umiejętnościom pracować mogą m.in.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agencjach branding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tudiach projekt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tudiach graficz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agencjach reklamow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mediach tradycyjnych i elektronicz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filmowych i reklamowych grupach producencki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agencjach interaktywnych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firmach zajmujących się rozwojem oprogramowania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tru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w szeroko pojętym przemyśle rozrywkowym i kreatywnym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Zarządzanie strategiczn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absolwent specjalności zdobywa specjalistyczną wiedzę i umiejętności praktyczne w obszarze strategicznego zarządzania potencjałem wizerunkowym, organizacyjnym i ekonomicznym we współczesnych przedsiębiorstwach, które na stale zmieniającym się rynku orientują się na świadome zarządzanie własnym wizerunkiem. Specyfika współczesnej gospodarki i mediów wymusza na aktorach zorientowanie już nie na długie trwanie, lecz nieustanne i dynamiczne dostosowywanie się do zachodzących zmian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t studiów I stopnia jest teoretycznie i praktycznie przygotowany do pracy m.in. w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gencjach brandingowych, reklamowych i Public Relations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ałach firm wszystkich sektorów zajmujących się planowaniem strategicznym i strategią marketingową przedsiębiorstwa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ch konsultingowych świadczących usługi dla firm z sektora MŚP i korporacji w zakresie analizy wewnętrznej i zewnętrznej organizacji, analizy potencjału organizacji czy analiz rynkowych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ch i instytucjach badawczych świadczących usługi w zakresie badań rynku, badań marketingowych czy badań społe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ci studiów I stopnia będą posiadać kompetencje i umiejętności pozwalające na pełnienie następujących funkcji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radca w zakresie zarządzania wizerunkiem marki/przedsiębiorstw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ecjalista zajmujący się planowaniem strategicznym i zarządzaniem wizerunkiem osób publicznych trener/konsultant w zakresie tworzenia i realizowania strategii rozwoju firm z sektora MŚP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and Manager i specjalista szczebla zarządzającego w korporacjach i firmach międzynar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bsolwenci w trakcie studiów uzyskują także wiedzę związaną z pracą pozostałych komórek organizacyjnych agencji brandingowych, reklamowych czy Public Relations – od razu po wejściu na rynek pracy posiadają więc wiedzę o szczegółowym zakresie pracy poszczególnych jednostek organizacyjnych firm branży kreatywnej. Interdystyplinarne wykształcenie absolwentów pozwala na pracę zarówno w sektorze firm innowacyjnych, jak i zorientowanych na tradycyjne metody zarządzania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Y OBOWIĄZK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29"/>
        <w:gridCol w:w="1647"/>
        <w:gridCol w:w="1753"/>
        <w:gridCol w:w="207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anie komunikac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a i ryne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tory kreatywne a prawo - warszt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a i praktyka projekowania komun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gnostyka trendów w komunikac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interkulturo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resear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ponsive Webdesign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lozofia współczes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a zarządzania mark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klama i komunikowanie mar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 zintegrowan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ka projektowa w branding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otyka mediów społeczności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Experience Desig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 xml:space="preserve">Storytelling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specjalnościow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inarium magistersk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DO WYBOR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3"/>
        <w:gridCol w:w="1701"/>
        <w:gridCol w:w="1768"/>
        <w:gridCol w:w="205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przestrzeni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ania ilościowe i jakości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earching rynku i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y wizer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y reklamowe i wizer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wanie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ządzanie mar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 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iestandardowe techniki i metody badania m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badań marketing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/SPECJALIZACJI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Pozytywna ocena egzaminu magisterskiego oraz obrony wcześniej przygotowanego projektu pozostającego w związku z kierunkiem studió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Egzamin z języka obcego na poziomie biegłości B2+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  <w:r>
        <w:br w:type="page"/>
      </w:r>
    </w:p>
    <w:p>
      <w:pPr>
        <w:pStyle w:val="TextBody"/>
        <w:spacing w:before="0" w:after="0"/>
        <w:ind w:firstLine="6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JALNOŚĆ:  brand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IOM: II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ROK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28"/>
        <w:gridCol w:w="1160"/>
        <w:gridCol w:w="1778"/>
        <w:gridCol w:w="1448"/>
        <w:gridCol w:w="1181"/>
        <w:gridCol w:w="115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/F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*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medialna marki - 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danie komunikacji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konomia i rynek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ład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tory kreatywne a prawo - 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oria i praktyka projektowania komunik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e graficzne dla branży kreatywn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gnostyka trendów w komunik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oriu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28"/>
        <w:gridCol w:w="1160"/>
        <w:gridCol w:w="1778"/>
        <w:gridCol w:w="1448"/>
        <w:gridCol w:w="1181"/>
        <w:gridCol w:w="115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interkultur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ion resear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wersa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ive Webdesig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ozofia współczes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rategia i zarządzanie marką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klama i komunikowanie mar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minarium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tor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tab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iębiorczość: p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ca, kariera, bizn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satoriu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1098"/>
        <w:gridCol w:w="1683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 zintegrowa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ktyka projektowa w branding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otyka mediów społecznościowy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jekt specjalnościow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sztat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zyk obc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tor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83"/>
        <w:gridCol w:w="921"/>
        <w:gridCol w:w="1860"/>
        <w:gridCol w:w="1371"/>
        <w:gridCol w:w="1212"/>
        <w:gridCol w:w="154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/F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jęć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unkty ECT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specjalnościow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er Experience Desig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rytelling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 magistersk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opcyjny 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/o</w:t>
            </w:r>
          </w:p>
        </w:tc>
      </w:tr>
      <w:tr>
        <w:trPr/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2:00Z</dcterms:created>
  <dc:creator>prorektor</dc:creator>
  <dc:description/>
  <cp:keywords/>
  <dc:language>en-US</dc:language>
  <cp:lastModifiedBy>Praca</cp:lastModifiedBy>
  <cp:lastPrinted>2014-12-03T09:23:00Z</cp:lastPrinted>
  <dcterms:modified xsi:type="dcterms:W3CDTF">2021-05-07T12:19:00Z</dcterms:modified>
  <cp:revision>41</cp:revision>
  <dc:subject/>
  <dc:title>Załącznik nr 1 do Uchwały Nr 5/2010</dc:title>
</cp:coreProperties>
</file>