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GRAM NAUCZANIA NA KIERUNKU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OMUNIKACJA WIZERUNKOWA (</w:t>
      </w:r>
      <w:r>
        <w:rPr>
          <w:rFonts w:cs="Calibri" w:ascii="Calibri" w:hAnsi="Calibri"/>
          <w:b/>
          <w:sz w:val="22"/>
          <w:szCs w:val="22"/>
        </w:rPr>
        <w:t>reklama, public relations, branding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ORMA STUDIÓW: </w:t>
      </w:r>
      <w:r>
        <w:rPr>
          <w:rFonts w:cs="Calibri" w:ascii="Calibri" w:hAnsi="Calibri"/>
          <w:sz w:val="22"/>
          <w:szCs w:val="22"/>
        </w:rPr>
        <w:t>stacjonarn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ECJALNOŚĆ: Communication Design (Projektowanie komunikacji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OZIOM KSZTAŁCENIA: </w:t>
      </w:r>
      <w:r>
        <w:rPr>
          <w:rFonts w:cs="Calibri" w:ascii="Calibri" w:hAnsi="Calibri"/>
          <w:bCs/>
          <w:sz w:val="22"/>
          <w:szCs w:val="22"/>
        </w:rPr>
        <w:t>II stopn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GRAM OBOWIĄZUJĄCY OD ROKU AKADEMICKIEGO 2021/2022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22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WALIFIKACJE ABSOLWENTA:</w:t>
            </w:r>
          </w:p>
        </w:tc>
      </w:tr>
      <w:tr>
        <w:trPr>
          <w:trHeight w:val="522" w:hRule="atLeast"/>
        </w:trPr>
        <w:tc>
          <w:tcPr>
            <w:tcW w:w="9900" w:type="dxa"/>
            <w:tcBorders/>
            <w:vAlign w:val="bottom"/>
          </w:tcPr>
          <w:tbl>
            <w:tblPr>
              <w:tblW w:w="990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00"/>
            </w:tblGrid>
            <w:tr>
              <w:trPr>
                <w:trHeight w:val="522" w:hRule="atLeast"/>
              </w:trPr>
              <w:tc>
                <w:tcPr>
                  <w:tcW w:w="9900" w:type="dxa"/>
                  <w:tcBorders/>
                  <w:vAlign w:val="bottom"/>
                </w:tcPr>
                <w:p>
                  <w:pPr>
                    <w:pStyle w:val="Normal"/>
                    <w:spacing w:before="120" w:after="240"/>
                    <w:ind w:right="144" w:hanging="0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Absolwenci studiów II stopnia zyskują wiedzę i umiejętności pozwalające im samodzielnie przygotowywać i wdrażać złożone i rozbudowane strategie komunikacyjne instytucji różnego typu. Absolwenci zyskują także kompetencje pozwalające im zarządzać komunikacją w instytucjach multikulturowych oraz dużych międzynarodowych korporacjach.  Ponadto  absolwenci zarządzać mogą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uppressAutoHyphens w:val="true"/>
                    <w:spacing w:before="120" w:after="240"/>
                    <w:ind w:left="720" w:right="144" w:hanging="36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kapitałem wolnego od konfliktów interpersonalnych funkcjonowania komunikacji zarówno wewnątrz firmy czy urzędu jak i na zewnątrz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uppressAutoHyphens w:val="true"/>
                    <w:spacing w:before="120" w:after="240"/>
                    <w:ind w:left="720" w:right="144" w:hanging="360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wyspecjalizowanymi firmami doradczymi, zajmującymi się organizacją, optymalizacją i projektowaniem procesów komunikacyjnych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uppressAutoHyphens w:val="true"/>
                    <w:spacing w:before="120" w:after="240"/>
                    <w:ind w:left="720" w:right="144" w:hanging="360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szkoleniem kadry kierowniczej i pracowników przedsiębiorstw, firm i urzędów odpowiedzialnych za funkcjonowanie stosunków interpersonalnych, zarówno na kursach poza firmą jak i na jej terenie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uppressAutoHyphens w:val="true"/>
                    <w:spacing w:before="120" w:after="240"/>
                    <w:ind w:left="720" w:right="144" w:hanging="360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agencjami corporate identity i  reklamowymi, zarówno w dziale kreatywnym jak i w doradztwie czy planowaniu strategicznym.</w:t>
                  </w:r>
                </w:p>
                <w:p>
                  <w:pPr>
                    <w:pStyle w:val="Normal"/>
                    <w:suppressAutoHyphens w:val="true"/>
                    <w:spacing w:before="120" w:after="240"/>
                    <w:ind w:left="720" w:right="144" w:hanging="0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br/>
                  </w:r>
                </w:p>
                <w:p>
                  <w:pPr>
                    <w:pStyle w:val="Normal"/>
                    <w:spacing w:before="120" w:after="240"/>
                    <w:ind w:right="144" w:hanging="0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Absolwenci mogą zakładać własne firmy organizujące procesy komunikacyjne i doradcze na wolnym rynku. Absolwenci projektowania komunikacji na dynamicznie rozwijającym się rynku pracy o szybko zmieniających się wymogach i profilach zawodowych, wymagających od podejmujących pracę młodych ludzi elastycznych umiejętności dostosowawczych, będą mogli wykorzystać zdobyte w czasie studiów kwalifikacje w bardzo szerokim zakresie, nie zdeterminowanym charakterem produkcji, sektorem gospodarczym, formą lub stosunkami własności przedsiębiorstw. Wszędzie tam, gdzie dla funkcjonowania przedsiębiorstwa niezbędna jest skuteczna i optymalna komunikacja międzyludzka, jako jeden z decydujących czynników uzyskiwania wymiernych wyników ekonomicznych, kompetencja absolwentów stanowić będzie atut, decydujący o ich zatrudnianiu.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Y OBOWIĄZK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829"/>
        <w:gridCol w:w="1647"/>
        <w:gridCol w:w="1753"/>
        <w:gridCol w:w="2074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zedmiotu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godzi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CTS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owość medialna marki - warszta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danie komunik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onomia i ryne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ktory kreatywne a prawo - warszta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</w:rPr>
              <w:t>Teoria i praktyka projekowania komunik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wanie graficzne dla branży kreatywnej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agnostyka trendów w komunikacji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unikacja interkulturow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tion researc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esponsive webdesign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Filozofia współczesn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formation desis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owanie strategicz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tion desig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owanie graficzne – techniki zaawansowa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-kultur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ótkie formy filmow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</w:rPr>
              <w:t>Storytelling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specjalnościow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minarium magisterski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ęzyk obc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iębiorczość: p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raca, kariera, bizn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DO WYBOR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783"/>
        <w:gridCol w:w="1701"/>
        <w:gridCol w:w="1768"/>
        <w:gridCol w:w="2059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zedmio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godzi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CT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rsy wizu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ologia komunik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ki negocja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stąpienia publ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Calibri" w:hAnsi="Calibri" w:cs="Verdana"/>
                <w:kern w:val="2"/>
                <w:sz w:val="20"/>
                <w:szCs w:val="20"/>
              </w:rPr>
            </w:pPr>
            <w:r>
              <w:rPr>
                <w:rFonts w:cs="Verdana" w:ascii="Calibri" w:hAnsi="Calibri"/>
                <w:kern w:val="2"/>
                <w:sz w:val="20"/>
                <w:szCs w:val="20"/>
              </w:rPr>
              <w:t xml:space="preserve">Design manageme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Calibri" w:hAnsi="Calibri" w:cs="Verdana"/>
                <w:kern w:val="2"/>
                <w:sz w:val="20"/>
                <w:szCs w:val="20"/>
              </w:rPr>
            </w:pPr>
            <w:r>
              <w:rPr>
                <w:rFonts w:cs="Verdana" w:ascii="Calibri" w:hAnsi="Calibri"/>
                <w:kern w:val="2"/>
                <w:sz w:val="20"/>
                <w:szCs w:val="20"/>
              </w:rPr>
              <w:t>Praktyki zarządzania projek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Calibri" w:hAnsi="Calibri" w:cs="Verdana"/>
                <w:kern w:val="2"/>
                <w:sz w:val="20"/>
                <w:szCs w:val="20"/>
              </w:rPr>
            </w:pPr>
            <w:r>
              <w:rPr>
                <w:rFonts w:cs="Verdana" w:ascii="Calibri" w:hAnsi="Calibri"/>
                <w:kern w:val="2"/>
                <w:sz w:val="20"/>
                <w:szCs w:val="20"/>
              </w:rPr>
              <w:t xml:space="preserve">Interaction desig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131" w:hanging="0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Verdana" w:ascii="Calibri" w:hAnsi="Calibri"/>
                <w:kern w:val="2"/>
                <w:sz w:val="20"/>
                <w:szCs w:val="20"/>
              </w:rPr>
              <w:t xml:space="preserve">Design powierzch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131" w:hanging="0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Verdana" w:ascii="Calibri" w:hAnsi="Calibri"/>
                <w:kern w:val="2"/>
                <w:sz w:val="22"/>
                <w:szCs w:val="22"/>
              </w:rPr>
              <w:t xml:space="preserve">E-publishin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131" w:hanging="0"/>
              <w:rPr>
                <w:rFonts w:ascii="Calibri" w:hAnsi="Calibri" w:cs="Verdana"/>
                <w:kern w:val="2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 xml:space="preserve">Zarządzanie konflikt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131" w:hanging="0"/>
              <w:rPr>
                <w:rFonts w:ascii="Calibri" w:hAnsi="Calibri" w:cs="Verdana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Miasto kreatyw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131" w:hanging="0"/>
              <w:rPr>
                <w:rFonts w:ascii="Calibri" w:hAnsi="Calibri" w:cs="Verdana"/>
                <w:kern w:val="2"/>
                <w:sz w:val="20"/>
                <w:szCs w:val="20"/>
              </w:rPr>
            </w:pPr>
            <w:r>
              <w:rPr>
                <w:rFonts w:cs="Verdana" w:ascii="Calibri" w:hAnsi="Calibri"/>
                <w:kern w:val="2"/>
                <w:sz w:val="20"/>
                <w:szCs w:val="20"/>
              </w:rPr>
              <w:t xml:space="preserve">Reklama społeczna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1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 xml:space="preserve">Autoprezentacja w kontekście rozmowy kwalifikacyjn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131" w:hanging="0"/>
              <w:rPr>
                <w:rFonts w:ascii="Calibri" w:hAnsi="Calibri" w:cs="Verdana"/>
                <w:kern w:val="2"/>
                <w:sz w:val="20"/>
                <w:szCs w:val="20"/>
              </w:rPr>
            </w:pPr>
            <w:r>
              <w:rPr>
                <w:rFonts w:cs="Verdana" w:ascii="Calibri" w:hAnsi="Calibri"/>
                <w:kern w:val="2"/>
                <w:sz w:val="20"/>
                <w:szCs w:val="20"/>
              </w:rPr>
              <w:t xml:space="preserve">Kultura popularna i alternatyw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131" w:hanging="0"/>
              <w:rPr>
                <w:rFonts w:ascii="Calibri" w:hAnsi="Calibri" w:cs="Verdana"/>
                <w:kern w:val="2"/>
                <w:sz w:val="20"/>
                <w:szCs w:val="20"/>
              </w:rPr>
            </w:pPr>
            <w:r>
              <w:rPr>
                <w:rFonts w:cs="Verdana" w:ascii="Calibri" w:hAnsi="Calibri"/>
                <w:kern w:val="2"/>
                <w:sz w:val="20"/>
                <w:szCs w:val="20"/>
              </w:rPr>
              <w:t>Fotografia wizerun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131" w:hanging="0"/>
              <w:rPr>
                <w:rFonts w:ascii="Calibri" w:hAnsi="Calibri" w:cs="Verdana"/>
                <w:kern w:val="2"/>
                <w:sz w:val="20"/>
                <w:szCs w:val="20"/>
              </w:rPr>
            </w:pPr>
            <w:r>
              <w:rPr>
                <w:rFonts w:cs="Verdana" w:ascii="Calibri" w:hAnsi="Calibri"/>
                <w:kern w:val="2"/>
                <w:sz w:val="20"/>
                <w:szCs w:val="20"/>
              </w:rPr>
              <w:t>Analiza tekstów wizual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131" w:hanging="0"/>
              <w:rPr>
                <w:rFonts w:ascii="Calibri" w:hAnsi="Calibri" w:cs="Verdana"/>
                <w:kern w:val="2"/>
                <w:sz w:val="20"/>
                <w:szCs w:val="20"/>
              </w:rPr>
            </w:pPr>
            <w:r>
              <w:rPr>
                <w:rFonts w:cs="Verdana" w:ascii="Calibri" w:hAnsi="Calibri"/>
                <w:kern w:val="2"/>
                <w:sz w:val="20"/>
                <w:szCs w:val="20"/>
              </w:rPr>
              <w:t xml:space="preserve">Design prezent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131" w:hanging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kern w:val="2"/>
                <w:sz w:val="20"/>
                <w:szCs w:val="20"/>
              </w:rPr>
              <w:t>Wizualizacja danych i id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131" w:hanging="0"/>
              <w:rPr>
                <w:rFonts w:ascii="Calibri" w:hAnsi="Calibri" w:cs="Verdana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Estetyka w komunik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131" w:hanging="0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Verdana" w:ascii="Calibri" w:hAnsi="Calibri"/>
                <w:kern w:val="2"/>
                <w:sz w:val="20"/>
                <w:szCs w:val="20"/>
              </w:rPr>
              <w:t xml:space="preserve">Alternatywne źródła inform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131" w:hanging="0"/>
              <w:rPr>
                <w:rFonts w:ascii="Calibri" w:hAnsi="Calibri" w:cs="Verdana"/>
                <w:kern w:val="2"/>
                <w:sz w:val="20"/>
                <w:szCs w:val="20"/>
              </w:rPr>
            </w:pPr>
            <w:r>
              <w:rPr>
                <w:rFonts w:cs="Verdana" w:ascii="Calibri" w:hAnsi="Calibri"/>
                <w:kern w:val="2"/>
                <w:sz w:val="20"/>
                <w:szCs w:val="20"/>
              </w:rPr>
              <w:t xml:space="preserve">Analiza współczesnych form komunik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131" w:hanging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kern w:val="2"/>
                <w:sz w:val="20"/>
                <w:szCs w:val="20"/>
              </w:rPr>
              <w:t xml:space="preserve">Project management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UKOŃCZENIA STUDIÓW I UZYSKANIA TYTUŁU ZAWODOWEG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GO KIERUNKU/SPECJALNOŚCI/SPECJALIZACJI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ytywna ocena egzaminu magisterskiego oraz obrony wcześniej przygotowanego projektu pozostającego w związku z kierunkiem studiów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NE WYMAGANIA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Egzamin z języka obcego na poziomie biegłości B2+ Europejskiego Opisu Kształcenia Językowego Rad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py.</w:t>
      </w:r>
      <w:r>
        <w:br w:type="page"/>
      </w:r>
    </w:p>
    <w:p>
      <w:pPr>
        <w:pStyle w:val="TextBody"/>
        <w:spacing w:before="0" w:after="0"/>
        <w:ind w:firstLine="6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N STUDIÓW NA KIERUNKU: Komunikacja wizerunkowa (reklama, public relations, branding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JALNOŚĆ:  Communication desig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IOM: 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RO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 semestr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819"/>
        <w:gridCol w:w="1199"/>
        <w:gridCol w:w="1837"/>
        <w:gridCol w:w="1496"/>
        <w:gridCol w:w="878"/>
        <w:gridCol w:w="1196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zedmiot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/F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zajęć*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godzin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CT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zaliczenia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owość medialna marki - warszta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danie komunikacj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konomia i rynek – warszta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kład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ktory kreatywne a prawo - warszta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wersat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oria i praktyka projektowania komunikacj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kład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ktowanie graficzne dla branży kreatywnej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zt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agnostyka trendów w komunikacj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wersatoriu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ęzyk obc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ektorat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6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</w:t>
      </w:r>
      <w:r>
        <w:rPr/>
        <w:t xml:space="preserve"> semestr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819"/>
        <w:gridCol w:w="1199"/>
        <w:gridCol w:w="1837"/>
        <w:gridCol w:w="1496"/>
        <w:gridCol w:w="878"/>
        <w:gridCol w:w="1196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przedmiot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/F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orma zajęć*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iczba godzin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ECT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orma zaliczenia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 interkulturow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ormation research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wersat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sponsive Webdesig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ozofia współczesn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nsformation desig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owanie strategiczn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rsztat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>
          <w:trHeight w:val="29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rium magisterski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eminarium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opcyjny 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ęzyk obc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iębiorczość: p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raca, kariera, bizne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wersatoriu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6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 ROK STUDIÓW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3</w:t>
      </w:r>
      <w:r>
        <w:rPr/>
        <w:t xml:space="preserve"> semestr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583"/>
        <w:gridCol w:w="1098"/>
        <w:gridCol w:w="1683"/>
        <w:gridCol w:w="1371"/>
        <w:gridCol w:w="1212"/>
        <w:gridCol w:w="1544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przedmiot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/F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orma zajęć**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iczba godzi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Punkty ECT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orma zaliczenia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ormation desig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zta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ojektowanie graficzne – techniki zaawansowane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zta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-kultur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ojekt specjalnościowy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rsztat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rium magisterski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riu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opcyjny I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opcyjny II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4</w:t>
      </w:r>
      <w:r>
        <w:rPr/>
        <w:t xml:space="preserve"> semestr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583"/>
        <w:gridCol w:w="921"/>
        <w:gridCol w:w="1860"/>
        <w:gridCol w:w="1371"/>
        <w:gridCol w:w="1212"/>
        <w:gridCol w:w="1544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przedmiot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/F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orma zajęć**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iczba godzi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Punkty ECT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orma zaliczenia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kt specjalnościowy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zta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ótkie formy filmow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zta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rytelling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zta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rium magisterski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riu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opcyjny 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opcyjny 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opcyjny 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Calibri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Standard">
    <w:name w:val="Standard"/>
    <w:qFormat/>
    <w:pPr>
      <w:widowControl/>
      <w:bidi w:val="0"/>
    </w:pPr>
    <w:rPr>
      <w:rFonts w:ascii="Arial" w:hAnsi="Arial" w:eastAsia="ヒラギノ角ゴ Pro W3" w:cs="Arial"/>
      <w:color w:val="000000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12:00Z</dcterms:created>
  <dc:creator>prorektor</dc:creator>
  <dc:description/>
  <cp:keywords/>
  <dc:language>en-US</dc:language>
  <cp:lastModifiedBy>Praca</cp:lastModifiedBy>
  <cp:lastPrinted>2012-10-12T14:13:00Z</cp:lastPrinted>
  <dcterms:modified xsi:type="dcterms:W3CDTF">2021-05-07T12:18:00Z</dcterms:modified>
  <cp:revision>44</cp:revision>
  <dc:subject/>
  <dc:title>Załącznik nr 1 do Uchwały Nr 5/2010</dc:title>
</cp:coreProperties>
</file>